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TextBody"/>
        <w:spacing w:before="240" w:after="120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TextBody"/>
        <w:spacing w:before="240" w:after="12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О внесении   изменений в Кодекс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б административных правонарушениях и некоторые ины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конодательные акты 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в Кодекс Ульяновской области об административных правонарушениях   ("Ульяновская правда" от 09.06.2007 № 47; от 04.08.2007       № 64-65; от 13.11.2007 № 96; от 22.12.2007 № 110; от 13.02.2008 № 12; от 05.03.2008 № 18; от 23.04.2008 № 35; от 13.06.2008 № 48; от 27.08.2008 № 69; от 10.10.2008 №; 83; от 12.11.2008 № 92; от 20.12.2008 № 104; от 06.03.2009 № 17; от 01.04.2009 № 24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статью 35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статью 36 признать утратившей силу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3) статью 38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4) в статье 40 цифры "30-36" заменить цифрами "30-34"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5) в пункте 1 части 2 статьи 49 цифры "30-36" заменить цифрами "30-34"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 в Закон Ульяновской области от 1 августа 2007 года № 110-ЗО      "О внесении изменений в Кодекс Ульяновской области об административных правонарушениях"  ("Ульяновская правда" от 04.08.2007 № 64-65; от 13.11.2007 № 96; от 06.03.2009 № 17) 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) статью 35 признать утратившей силу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2) статью 36 признать утратившей силу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нести  в Закон Ульяновской области от 9 ноября 2007 года № 188-ЗО      "О внесении изменений в Кодекс Ульяновской области об административных правонарушениях и в Закон Ульяновской области "О внесении изменений в Кодекс Ульяновской области об административных правонарушениях" ("Ульяновская правда" от 13.11.2007 № 96) изменение, признав утратившим силу пункт 2 статьи 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</w:t>
            </w: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8 июн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076-ЗО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5:00Z</dcterms:created>
  <dc:creator>user</dc:creator>
  <dc:description/>
  <cp:keywords/>
  <dc:language>en-US</dc:language>
  <cp:lastModifiedBy>user</cp:lastModifiedBy>
  <cp:lastPrinted>2009-05-28T15:36:00Z</cp:lastPrinted>
  <dcterms:modified xsi:type="dcterms:W3CDTF">2009-06-17T07:05:00Z</dcterms:modified>
  <cp:revision>2</cp:revision>
  <dc:subject/>
  <dc:title>О внесении изменений в Кодекс Ульяновской области об административных правонарушениях и некоторые иные законодательные акты Ульяновской области</dc:title>
</cp:coreProperties>
</file>